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Differentiated Instruction Understanding by Design</w:t>
      </w:r>
    </w:p>
    <w:p>
      <w:pPr>
        <w:pStyle w:val="Normal"/>
        <w:rPr/>
      </w:pPr>
      <w:r>
        <w:rPr/>
        <w:t>Chapter 3</w:t>
      </w:r>
    </w:p>
    <w:p>
      <w:pPr>
        <w:pStyle w:val="Normal"/>
        <w:rPr/>
      </w:pPr>
      <w:r>
        <w:rPr/>
        <w:t>Dr. Grace</w:t>
      </w:r>
    </w:p>
    <w:p>
      <w:pPr>
        <w:pStyle w:val="Normal"/>
        <w:rPr/>
      </w:pPr>
      <w:r>
        <w:rPr/>
        <w:t>January 30, 2008</w:t>
      </w:r>
    </w:p>
    <w:p>
      <w:pPr>
        <w:pStyle w:val="Normal"/>
        <w:rPr/>
      </w:pPr>
      <w:r>
        <w:rPr/>
      </w:r>
    </w:p>
    <w:p>
      <w:pPr>
        <w:pStyle w:val="Normal"/>
        <w:rPr/>
      </w:pPr>
      <w:r>
        <w:rPr/>
        <w:t>Abstract:</w:t>
      </w:r>
    </w:p>
    <w:p>
      <w:pPr>
        <w:pStyle w:val="Normal"/>
        <w:rPr/>
      </w:pPr>
      <w:r>
        <w:rPr/>
      </w:r>
    </w:p>
    <w:p>
      <w:pPr>
        <w:pStyle w:val="Normal"/>
        <w:rPr/>
      </w:pPr>
      <w:r>
        <w:rPr/>
        <w:t>This chapter talks first about the amount of time teachers actually have in the class to teach the curriculum. There are approximately 225 standards and 3, 968 benchmarks. To complete all of the curriculum it would take approximately 15,465 hours of school time. Teachers then have to figure out a way to pick the content that they feel should definitely be taught. Different teachers may choose to emphasize different aspects of the curriculum. People have tried to solve this problem by reducing the curriculum or clarifying the standards but in a subject like history there is more and more information everyday. On the other hand, some curriculums are too small. The problem with a small curriculum is that the teacher is not able to prioritize the concepts. They have to follow a checklist so the teacher cannot emphasize important aspects. Text books also have too many standards and benchmarks to be able to teach every one of them. The next part of the chapter is planning backwards. This has three stages to planning a curriculum full of understanding and essential questions. The stages are Identify Desired Results, Determine Acceptable Evidence, and Plan Learning Experiences and Instruction. Identify Desired Results deals with what you want the student to take from the lesson and what you want them to be able to do when the lesson is over. Determine Acceptable Evidence deals with the results of what the students are learning. Planning learning experiences and instruction is the third and final stage and deals with the most effective way to teach what the students need to know so they learn and understand it. The next part of the book lays out a template for backwards planning. A point that this chapter really drives home is the fact that this model needs to be flexible and that’s what will make it work.</w:t>
      </w:r>
    </w:p>
    <w:p>
      <w:pPr>
        <w:pStyle w:val="Normal"/>
        <w:rPr/>
      </w:pPr>
      <w:r>
        <w:rPr/>
      </w:r>
    </w:p>
    <w:p>
      <w:pPr>
        <w:pStyle w:val="Normal"/>
        <w:rPr/>
      </w:pPr>
      <w:r>
        <w:rPr/>
        <w:t xml:space="preserve">I can definitely see how teachers do not have the time to do all of the curriculum that is presented to them in the beginning. It seems like to teach necessary items you could not possibly teach all of the curriculum. When I am a teacher I want to change the curriculum often and if we have to miss certain aspects of the curriculum in order to have a deep understanding of one important concept. I definitely saw my teachers in high school struggling with that a lot. The backwards design model is very interesting. I had never really heard of it before. I liked the idea of learning how to use that model in my classroom. I do not really know yet how to use it but I expect that I will lear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3:29:00Z</dcterms:created>
  <dc:creator>EXCEL</dc:creator>
  <dc:description/>
  <cp:keywords/>
  <dc:language>en-US</dc:language>
  <cp:lastModifiedBy>EXCEL</cp:lastModifiedBy>
  <dcterms:modified xsi:type="dcterms:W3CDTF">2008-01-31T04:45:00Z</dcterms:modified>
  <cp:revision>4</cp:revision>
  <dc:subject/>
  <dc:title>Emily Farley</dc:title>
</cp:coreProperties>
</file>